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– 7-8 классы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(1-14 тестовые задания  оцениваются в 1 балл, 15 задание – в 10 баллов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типа «Верно/Неверно»: участник должен оценить справедливость приведенного высказыва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425"/>
        <w:contextualSpacing w:val="false"/>
        <w:jc w:val="both"/>
        <w:rPr/>
      </w:pPr>
      <w:r>
        <w:rPr/>
        <w:t>Верны ли следующие утверждения?</w:t>
      </w:r>
    </w:p>
    <w:tbl>
      <w:tblPr>
        <w:tblW w:w="7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09"/>
        <w:gridCol w:w="746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вер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ак же как и металлы, сплавы делятся на две группы: черные и цве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туть становится твердой при температуре ниже минус 39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ждых 100 гр. чугуна содержится до 2 гр. угле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конструкционной стали содержание углерода = 0,7-1,3 %; в инструментальной С = до 0,7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с выбором одного варианта из нескольких предложенных: в каждом вопросе из нескольких вариантов ответа нужно выбрать единственный верный (или наиболее полный) ответ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колько делений следует повернуть рукоятку винта поперечной подачи на станке ТВ-7 (цена деления лимба = 0,025 мм), чтобы уменьшить радиус детали после прохода резца на 0,5 мм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0 делений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0 делений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0 делений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 д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425"/>
        <w:contextualSpacing w:val="false"/>
        <w:jc w:val="both"/>
        <w:rPr/>
      </w:pPr>
      <w:r>
        <w:rPr/>
        <w:t>Впишите буквы в пустые клетки. Как называется специальное зубило с узкой режущей кромкой, применяемое для вырубания в металле узких канавок и пазов?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425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размер показан на ШЦ-II?: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7555" cy="627380"/>
            <wp:effectExtent l="0" t="0" r="0" b="0"/>
            <wp:docPr id="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 рисунок “Конструктивные элементы бруска” соответствующими названиями: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8255" cy="1111250"/>
            <wp:effectExtent l="0" t="0" r="0" b="0"/>
            <wp:docPr id="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>
          <w:rStyle w:val="Rvts3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твет: </w:t>
      </w:r>
      <w:r>
        <w:rPr>
          <w:rStyle w:val="Rvts33"/>
          <w:rFonts w:cs="Times New Roman" w:ascii="Times New Roman" w:hAnsi="Times New Roman"/>
          <w:sz w:val="24"/>
          <w:szCs w:val="24"/>
        </w:rPr>
        <w:t>а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___; </w:t>
      </w:r>
      <w:r>
        <w:rPr>
          <w:rStyle w:val="Rvts33"/>
          <w:rFonts w:cs="Times New Roman" w:ascii="Times New Roman" w:hAnsi="Times New Roman"/>
          <w:sz w:val="24"/>
          <w:szCs w:val="24"/>
        </w:rPr>
        <w:t>б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___; </w:t>
      </w:r>
      <w:r>
        <w:rPr>
          <w:rStyle w:val="Rvts33"/>
          <w:rFonts w:cs="Times New Roman" w:ascii="Times New Roman" w:hAnsi="Times New Roman"/>
          <w:sz w:val="24"/>
          <w:szCs w:val="24"/>
        </w:rPr>
        <w:t>в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; </w:t>
      </w:r>
    </w:p>
    <w:p>
      <w:pPr>
        <w:pStyle w:val="Normal"/>
        <w:suppressAutoHyphens w:val="true"/>
        <w:spacing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Rvts3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vts33"/>
          <w:rFonts w:cs="Times New Roman" w:ascii="Times New Roman" w:hAnsi="Times New Roman"/>
          <w:sz w:val="24"/>
          <w:szCs w:val="24"/>
        </w:rPr>
        <w:t>г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___; </w:t>
      </w:r>
      <w:r>
        <w:rPr>
          <w:rStyle w:val="Rvts33"/>
          <w:rFonts w:cs="Times New Roman" w:ascii="Times New Roman" w:hAnsi="Times New Roman"/>
          <w:sz w:val="24"/>
          <w:szCs w:val="24"/>
        </w:rPr>
        <w:t>д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___; </w:t>
      </w:r>
      <w:r>
        <w:rPr>
          <w:rStyle w:val="Rvts33"/>
          <w:rFonts w:cs="Times New Roman" w:ascii="Times New Roman" w:hAnsi="Times New Roman"/>
          <w:sz w:val="24"/>
          <w:szCs w:val="24"/>
        </w:rPr>
        <w:t>е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> __________________.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426" w:hanging="36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 рисунок “Сращивание пиломатериалов по длине” соответствующими названиям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82745" cy="1588770"/>
            <wp:effectExtent l="0" t="0" r="0" b="0"/>
            <wp:docPr id="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твет: </w:t>
      </w:r>
      <w:r>
        <w:rPr>
          <w:rStyle w:val="Rvts33"/>
          <w:rFonts w:cs="Times New Roman" w:ascii="Times New Roman" w:hAnsi="Times New Roman"/>
          <w:sz w:val="24"/>
          <w:szCs w:val="24"/>
        </w:rPr>
        <w:t>а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___; </w:t>
      </w:r>
      <w:r>
        <w:rPr>
          <w:rStyle w:val="Rvts33"/>
          <w:rFonts w:cs="Times New Roman" w:ascii="Times New Roman" w:hAnsi="Times New Roman"/>
          <w:sz w:val="24"/>
          <w:szCs w:val="24"/>
        </w:rPr>
        <w:t>б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___; </w:t>
      </w:r>
      <w:r>
        <w:rPr>
          <w:rStyle w:val="Rvts33"/>
          <w:rFonts w:cs="Times New Roman" w:ascii="Times New Roman" w:hAnsi="Times New Roman"/>
          <w:sz w:val="24"/>
          <w:szCs w:val="24"/>
        </w:rPr>
        <w:t>в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; </w:t>
      </w:r>
    </w:p>
    <w:p>
      <w:pPr>
        <w:pStyle w:val="Normal"/>
        <w:suppressAutoHyphens w:val="true"/>
        <w:spacing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Rvts3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vts33"/>
          <w:rFonts w:cs="Times New Roman" w:ascii="Times New Roman" w:hAnsi="Times New Roman"/>
          <w:sz w:val="24"/>
          <w:szCs w:val="24"/>
        </w:rPr>
        <w:t>г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___; </w:t>
      </w:r>
      <w:r>
        <w:rPr>
          <w:rStyle w:val="Rvts33"/>
          <w:rFonts w:cs="Times New Roman" w:ascii="Times New Roman" w:hAnsi="Times New Roman"/>
          <w:sz w:val="24"/>
          <w:szCs w:val="24"/>
        </w:rPr>
        <w:t>д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 xml:space="preserve"> _____________________; </w:t>
      </w:r>
      <w:r>
        <w:rPr>
          <w:rStyle w:val="Rvts33"/>
          <w:rFonts w:cs="Times New Roman" w:ascii="Times New Roman" w:hAnsi="Times New Roman"/>
          <w:sz w:val="24"/>
          <w:szCs w:val="24"/>
        </w:rPr>
        <w:t>е</w:t>
      </w:r>
      <w:r>
        <w:rPr>
          <w:rStyle w:val="Rvts31"/>
          <w:rFonts w:cs="Times New Roman" w:ascii="Times New Roman" w:hAnsi="Times New Roman"/>
          <w:sz w:val="24"/>
          <w:szCs w:val="24"/>
        </w:rPr>
        <w:t> </w:t>
      </w:r>
      <w:r>
        <w:rPr>
          <w:rStyle w:val="Rvts17"/>
          <w:rFonts w:cs="Times New Roman" w:ascii="Times New Roman" w:hAnsi="Times New Roman"/>
          <w:sz w:val="24"/>
          <w:szCs w:val="24"/>
        </w:rPr>
        <w:t>—</w:t>
      </w:r>
      <w:r>
        <w:rPr>
          <w:rStyle w:val="Rvts31"/>
          <w:rFonts w:cs="Times New Roman" w:ascii="Times New Roman" w:hAnsi="Times New Roman"/>
          <w:sz w:val="24"/>
          <w:szCs w:val="24"/>
        </w:rPr>
        <w:t> __________________.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ые слова: При нарезании наружной резьбы берут обеими руками за рукоятки плашкодержателя и делают __________ оборота по часовой стрелке и _________ оборота против часовой стрелки и т.д. При нарезании внутренней резьбы вороток вращают на ___________ оборота вперед и _________ оборота назад и т.д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ставьте пропущенные сл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годня все энергетические машины делят на два класс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Машины-__________________ - энергетические машины, преобразующие какую-либо энергию в механическую работу: возвратно-поступательные или вращательные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Машины-__________________ - энергетические машины, преобразующие один вид в какой-либо другой вид энергии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сть два одинаковых по размеру чертежа деталей. На одном чертеже указан масштаб М 1:10, на другом – М 10:1. </w:t>
      </w:r>
      <w:r>
        <w:rPr>
          <w:rFonts w:cs="Times New Roman" w:ascii="Times New Roman" w:hAnsi="Times New Roman"/>
          <w:b/>
          <w:bCs/>
          <w:sz w:val="24"/>
          <w:szCs w:val="24"/>
        </w:rPr>
        <w:t>Напишите, какая из деталей больше и во сколько раз?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ырая остроганная доска размером 1500×150×30 мм после сушки выгнулась так, что ее середина оказалась на 5 мм выше краев. Рассчитайте, какой наибольшей толщины можно получить из этой доски ровную строганную доску?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метр колеса велосипеда равен 70 см, ведущая зубчатка имеет 48 зубов, а ведомая – 18 зубов. С какой скоростью движется велосипедист на этом велосипеде при частоте вращения педалей 1 об/с?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делать, чтобы при открывании двери в комнате загоралась лампочка? Нарисуйте возможную схему электрической цепи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овые стенки корпуса стенда, изготовленные из древесины, имеют форму и размеры, показанные на чертеже. Определите наименьшие размеры доски – заготовки двух боковых стенок стен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3890" cy="139382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ind w:left="426" w:hanging="426"/>
        <w:jc w:val="both"/>
        <w:rPr/>
      </w:pPr>
      <w:r>
        <w:rPr/>
        <w:t>Установите соответствие между элементами правого и левого столбцов. В ответе запишите через тире цифру из левого столбца и соответствующую правильному ответу букву из правого.</w:t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70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плаш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альное назначение элементов плашки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. внутренняя резьб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А) обеспечение выхода стружки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2. сквозные продольные отверст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Б) обеспечение резания заготовки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3. режущие кром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) определение профиля резьбы на заготовке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1 - _____, 2 - _____, 3 - _____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 для 7 классов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Опишите процесс изготовления ящика для рассады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нарисуйте эскиз ящика для рассады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 для 8 классов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Опишите процесс изготовления ключницы настенно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нарисуйте эскиз ключницы настенной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2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2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 w:val="false"/>
      <w:sz w:val="22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  <w:sz w:val="22"/>
      <w:szCs w:val="24"/>
    </w:rPr>
  </w:style>
  <w:style w:type="character" w:styleId="WW8Num13z0">
    <w:name w:val="WW8Num13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20-10-08T07:10:00Z</dcterms:modified>
  <cp:revision>24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